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1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779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808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азрешение на строительст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связи с необходимостью продления срока действ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решения на строительств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67130</wp:posOffset>
                </wp:positionH>
                <wp:positionV relativeFrom="paragraph">
                  <wp:posOffset>220345</wp:posOffset>
                </wp:positionV>
                <wp:extent cx="6181725" cy="45085"/>
                <wp:effectExtent l="4445" t="4445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91.9pt;margin-top:17.35pt;width:486.7pt;height:3.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autoSpaceDE w:val="false"/>
        <w:ind w:left="-142"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вязи с необходимостью продления срока действия разрешения на строительство на __________________ месяца (-ев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876" w:right="3259" w:hanging="1182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96"/>
        <w:gridCol w:w="29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2977" w:leader="none"/>
        </w:tabs>
        <w:autoSpaceDE w:val="false"/>
        <w:ind w:right="311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977" w:leader="none"/>
        </w:tabs>
        <w:autoSpaceDE w:val="false"/>
        <w:ind w:left="3261" w:right="311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611"/>
        <w:gridCol w:w="294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>
                <w:rFonts w:ascii="Times New Roman" w:hAnsi="Times New Roman" w:eastAsia="Calibri" w:cs="Times New Roman"/>
                <w:spacing w:val="-67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ектной документацией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561"/>
      </w:tblGrid>
      <w:tr>
        <w:trPr>
          <w:trHeight w:val="969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 xml:space="preserve">     _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ата                                         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-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left="-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left="-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6-06T14:30:00Z</cp:lastPrinted>
  <dcterms:modified xsi:type="dcterms:W3CDTF">2025-06-06T11:30:00Z</dcterms:modified>
  <cp:revision>4</cp:revision>
  <dc:subject/>
  <dc:title>ПРИЛОЖЕНИЕ № 1</dc:title>
</cp:coreProperties>
</file>